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768865383"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543240933"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643841586"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959150429"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890631081"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876615504"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924323"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255935534"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08984545"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484210639"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368033555"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749951527"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22348239"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044840435"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991790345"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306574225"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964981676"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605359551"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301067907"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933295946"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728848046"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658481323"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240817372"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8457527"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822890766"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2012969845"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