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area, 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 If FILE_AREAS is 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hould be found in the named area. Note that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define FILE_AREAS and therefore windo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is way will be compatible with both Slas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int cnt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cols         | WC2_TERM_COLS      | wc2_term_col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rows         | WC2_TERM_ROWS      | wc2_term_row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borders     | WC2_WINDOWBORDERS  | wc2_windowborder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cols       -- Terminal should size itself to specified width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rows       -- Terminal should size itself to specified heigh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orders   -- port should display borders around main NetHa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to (1) on, (2) off, or (3)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