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ca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Net__ICal__Libical, Package : Net::ICal::Libic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lon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s_ical_string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fre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trip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nver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property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ar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check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tring_to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s_ical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arameter_from_string(prop,nam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alue_from_string(prop,value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alue_as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arameter_as_string(prop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arent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ADARG_ERROR = ICAL_BADAR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EWFAILED_ERROR = ICAL_NEWFAILE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LFORMEDDATA_ERROR = ICAL_MALFORMED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SE_ERROR = ICAL_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RNAL_ERROR = ICAL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ssert --internal consist.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ILE_ERROR = ICAL_FIL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LOCATION_ERROR = ICAL_ALLOC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SAGE_ERROR = ICAL_USAG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ERROR = ICAL_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roblems in input to icalerror_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NKNOWN_ERROR = ICAL_UNKNOW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FATAL = ICAL_ERROR_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NONFATAL = ICAL_ERROR_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DEFAULT = ICAL_ERROR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value of icalerror_errors_are_fatal Asked state f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UNKNOWN = ICAL_ERROR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et_error_state(error,icalerrorsta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get_error_state(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sta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roperty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value_kind icalenum_value_kind_by_prop(icalproperty_kind ki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arameter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arameter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component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component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value_kind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new_array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free_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access_array(array,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_expand_recurrence(rule,start,count,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first_property(c,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next_property(c,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first_component(c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next_component(c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property_eval_string(prop,s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icalt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tim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&gt; time is in UTC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&gt; interpret this a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timetype_zone = icaltimetype: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to Olsen placename. Libical does not own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timet(v,is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tim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ical_string(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utc_offset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utc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zone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ull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is_null_tim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is_valid_tim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ormaliz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yea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day_of_year(doy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tart_do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ctime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week_numbe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compar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compare_date_only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s_in_month(month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icaldur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duration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set(struct icalduration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string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int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ical_string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null_dur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ull_duratio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dd(t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ubtract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icalperi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period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set(struct icalperiod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as_ical_strin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null_peri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is_null_perio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is_valid_perio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