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9189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15125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1955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7118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0897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17162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4802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5420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77445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3365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7135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77425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1737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50098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4882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48381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56686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6916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61176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8854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93246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7470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7423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80257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21207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72117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3284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84220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38373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6479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9511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60792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34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1737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95666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62985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4954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0013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7421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