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7013017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9260138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9855821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891783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