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20388912"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508137919"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933249691"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733878258"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247060520"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269221210"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50213581"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803068717"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