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7228890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8047519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