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347733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883818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1494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0941622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871643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803425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783688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715107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16004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1418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563388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