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header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eader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ader 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header files that make up the Qt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