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c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oc usage, expanded from the manu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Note: Text in this file must also be copied to the moc man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rc/moc/moc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Using the Meta Objec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a Object Compiler, moc among friends, is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Qt's \link metaobjects.html C++ extensions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reads a C++ source file. If it finds one or mor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that contain the Q_OBJECT macro, it produc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source file which contains the meta object code for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Q_OBJECT macro. Among other things, meta obj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signal/slot mechanism, runtime typ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propert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source file generated by the moc must be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mplementation of the class (or it can be #inclu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's sourc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link qmake-manual.book qmake\endlink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, build rules will be included that call the moc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so you will not need to use the moc directly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information on moc, see \link templates.html Why doesn'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mplates for signals and slots?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is typically used with an input file containing class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igna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mySlo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ignals and slots shown above, the moc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object properties as in the next example. The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clares an object property, while Q_ENUMS declar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within the class to be usable in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properties.html property system\endlink. 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e declare a property of the enumeration type \c Priorit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"priority" and has a get function \c priority() an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c setPrior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can be modified in subclasses with the Q_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The Q_SETS macro declares enums that are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, i.e. OR'ed together. Another macro, Q_CLASSINFO,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dditional name/value-pairs to the class' me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Class : public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Author", "Oscar Peters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 "Status", "Ac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lass( QObject * parent=0, const char * name=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ncepts, signals and slots, properties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, can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produced by the moc must be compiled and linked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++ code in your program; otherwise the build will f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link phase. By convention, this is don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A: The class declaration is found in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h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h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myclass.cpp. This file should then be compi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resulting in an object file \e moc_myclass.o (on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 moc_myclass.obj (on Windows). This object sh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st of object files that are link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building pha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Method B: The class declaration is found in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e .cpp) fi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If the class declaration above is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cpp, the moc output should be pu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yclass.moc. This file should be #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ile, i.e. \e myclass.cpp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myclass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This will cause the moc-generated code to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gether with the normal class definition in \e myclass.cpp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mpile and link it separately, as in Method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 is the normal method. Method B can be used in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implementation file to be self-contained, or in cas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_OBJECT class is implementation-internal and thu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utomating moc Usage with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thing but the simplest test programs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utomate running the moc. By adding some rules to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\e make can take care of running moc when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oc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using Trolltech's free makefile generation tool,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, for building your Makefiles. Thi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both Method A and B style source files,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that does all the necessary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your Makefiles yourself, here are some ti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clude moc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header files, here is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rule if you only use GNU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%.cpp: %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portably, you can use individual ru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c_NAME.cpp: N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remember to add \e moc_NAME.cpp to your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 your favorite name) variable and \e moc_NAME.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moc_NAME.obj to your OBJECT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ile we prefer to name our C++ source files .cpp, the moc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, so you can use .C, .cc, .CC, .cxx or even .c++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_OBJECT class declarations in implementation (.cpp) fil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a makefile ru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o: NAME.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moc: NAM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c -i $&lt; -o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arantees that make will run the moc before it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NAME.cpp. You can then 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NAME.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\e NAME.cpp, where all the classes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ully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voking m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-line options supported by the m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o \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output to \e file rather tha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orce the generation of an #include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is is the default for files whose name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\.[hH][^.]* (i.e. the extension starts with H or 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useful if you have header files that do no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 #include statement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run the moc on on a C++ file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lass declarations. You should then #include the 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both -i and -f are present, the last on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n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generate any warnings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ldb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e a flood of lex debug information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p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in the generated #include statement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-q \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s the moc prepend \e {path}/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qt #include files in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tell the moc not to parse parts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recognizes any C++ comment (//) that contains the sub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BEGIN or MOC_SKIP_END. They work as you would exp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several levels of them. The net result as seen by the m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you had removed all lines between a MOC_SKIP_BEG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_SKIP_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will warn you about a number of dangerous or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in the Q_OBJECT class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linkage errors in the final building ph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aying that YourClass::className() is undefined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Class lacks a vtbl, something has been done wrong. Most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rgotten to compile or #include the moc-generated C++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former case) include that object file in the lin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expand #include or #define, it simply skip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it encounters. This is regrettabl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a problem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does not handle all of C++.  The main problem is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cannot have signals or slots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Template&lt;int&gt; : public QFr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bugInMocDetected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rtantly, the following constructs are illegal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ternatives which we think are usually better, so remo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s not a high priority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ple inheritance requires QObject to b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multiple inheritance, moc assumes that the \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class is a subclass of QObject.  Also, be sure that \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herited class is a 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, public Other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limitation is almost impossible to remove; since the moc does not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or #define, it cannot find out which one of the 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Obj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nction pointers cannot be arguments to 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where you would consider using function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 arguments, we think inheritance i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apply( void (*apply)(List *, void *)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ork around this restri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void (*ApplyFunctionType)( List *, void *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apply( ApplyFunctionType, ch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sometimes be even better to replace the function po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virtual functions, signals or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riend declarations cannot be plac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will work, but in general, friend declaration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signals or slots sections.  Put them in the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 instead. 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class ClassTemplate&lt;char&gt;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ignals and slots can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feature of upgrading an inherited memb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status is not extended to cover signals and slot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Button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ButtonGroup::buttonPressed;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ButtonGroup::buttonPressed() slot is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quiz: What happens if you try to upgrade a protecte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hich is overloa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the functions are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t is not leg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RM, section r.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ype macros cannot be used for signal and s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oc does not expand #define, type macros that take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in signals and slots. Here is an illeg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un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SIGNEDNESS(a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Whatever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omeSignal( SIGNEDNESS(in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#define without parameters w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sted classes cannot be in the signals or slots sections n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r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 slots: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B {      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structors cannot be used in signals or slots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mystery to us why anyone would put a constru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signals or slots sections.  You can't anyway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ppens to work in some cases).  Put them in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or public sections, where they belong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Class( QObject *parent, const char *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QObject( parent, name ) { }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 need to be declared before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e first property within or after the public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type definition and the respective get and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s expected. The moc will complain that it can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functions nor resolve the type. Here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 //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 this limitation by declaring all propert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lass declaration, right after Q_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SomeClass : public QObje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Priority priority READ priority WRITE set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ENUMS( Priori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Priority { High, Low, VeryHigh, VeryLow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Priority( Priorit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priorit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