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673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851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479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880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