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003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598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544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965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