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007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303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957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714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