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YNOPSI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st  #[22m[#[1m-1bCcMstuvwz#[22m]  [#[1m+#[4m#[22mlineno#[24m]  [#[1m+c#[22m]  [#[1m+d#[22m] [#[1m+s#[22m] [#[1m+u#[22m] [#[1m+/#[4m#[22mstring#[24m] [#[4mfile-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name#[24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SCRIP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most#[24m is a paging program that displays, one windowful at  a 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 of  a file on a terminal.  It pauses after each window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on the window status line the screen the file name,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the percentage of 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other  paging  programs, #[4mmost#[24m is capable of displaying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ry number of windows as long as each window occupies  at  le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lines.   Each  window  may contain the same file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n addition, each window has its own  mode.   For  examp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 may  display a file with its lines wrapped while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ng the lines.  Windows may be `locked' together  in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one  of  the  locked windows scrolls, all locked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.  #[4mmost#[24m is also capable  of  ignoring  lines  that  are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 a  user  specified value.  This is useful when view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pick out gross features of the code.  See the `#[1m:o#[22m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 displaying ordinary text files, #[4mmost#[24m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s as well as files with arbitrary ascii characters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is  read  into  a buffer, #[4mmost#[24m examines the first 3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determine if the file is a binary file and then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mode.   However,  this feature may be disabled with the #[1m-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See the description of the #[1m-b#[22m, #[1m-k#[22m, #[1m-v#[22m, and #[1m-t #[22moptions for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may contain combinations of underscore and back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causing a printer to underline or overstrike.   When  #[4mmost#[24m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s  this, it inserts the appropriate escape sequence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effect.  In addition, some files cause  the  printer 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  some  characters by embedding carriage retur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f a line.  When this occurs, #[4mmost#[24m displays the overstruck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with  a bold attribute.  This feature facilitates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man pages or a document produced by #[4mrunoff#[24m.  In particular, 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is  document  with #[4mmost#[24m should illustrate this behavi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underline characters have not  been  stripped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with the #[1m-v #[22m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efault, lines with more characters than the terminal wid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ed but are instead truncated.  When  truncation  occurs,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a `$' in the far right column of the terminal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nd LEFT arrow keys may be used to view lines which  extend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rgins of the screen.  The #[1m-w #[22moption may be used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.  When a window is wrapped, the character `\'  will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1     #[22mVT100  mode.   This  is  meaningful  only  on VMS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should be used if the terminal is strictly a VT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s  that  the  terminal does not have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sert multiple lines.  VT102s and above have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b     #[22mBinary  mode.   Use this switch when you want to view fil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8 bit characters.  #[4mmost#[24m will display the file  1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line in hexadecimal notation.  A typical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with the #[1m-v #[22moption, the sam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C     #[22mDisable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M     #[22mDisable the use of m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s     #[22mSqueeze.  Replace multiple blank lines with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z     #[22moption turns off gunzip-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v     #[22mDisplay control characters as in `^A' for control  A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4mmost#[24m does not interpre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t     #[22mDisplay  tabs as `^I'.  This option is meaningful only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#[1m-v #[22m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+#[4m#[22mlinen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at #[4mlineno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c     #[22mMake searches case sensitive.  By default,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-u     #[22mDisable UTF-8 mode even if the locale dict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+u     #[22mForce UTF-8 mode.  By default most will use the  current 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etermine  if  UTF-8  mode  shoul  be  used.   The #[1m+u #[22mand #[1m-u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allow the behavior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+d     #[22mThis switch should only be used if you want the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while viewing it.  This makes it easier to cle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ut of a directory.  The file is deleted with th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key sequence `#[1m:D#[22m' and then confirming with `#[1my#[22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+/#[4m#[22mstr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up at the line containing the first occurrence of #[4mstring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MMAND USAG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take effect immediately; it is not  necessary  to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commands, #[4mi#[24m is a numerical argument (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PACE#[22m, #[1mCTRL-D#[22m, #[1mNEXT_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another  windowful, or jump #[4mi#[24m windowfuls if #[4mi#[24m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ETURN#[22m, #[1mDOWN_ARROW#[22m, #[1mV#[22m, #[1mCTRL-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other line, or #[4mi#[24m more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UP_ARROW#[22m, #[1m^#[22m, #[1mCTRL-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revious line, or #[4mi#[24m previous lines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T#[22m, #[1mESCAPE#[22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B#[22m, #[1mESCAPE#[22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IGHT_ARROW#[22m, #[1mTAB#[22m, #[1m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left 60#[4mi#[24m columns to view line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EFT_ARROW#[22m, #[1mCTRL-B#[22m, #[1m&l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window  right  60#[4mi#[24m columns to view lines that 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U#[22m, #[1mCTRL-U#[22m, #[1mDELETE#[22m, #[1mPREV_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back #[4mi#[24m windowfuls and then print a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R#[22m, #[1mCTRL-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J#[22m, #[1mG   #[22mIf #[4mi#[24m is not specified, then prompt for a line number  then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at line otherwise just jump to line #[4mi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%      #[22mIf  #[4mi#[24m  is  not  specified, then prompt for a percent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hat percent of the file otherwise just jump to  #[4mi#[24m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W#[22m, #[1mw   #[22mIf  the  current screen width is 80, make it 132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values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Q#[22m, #[1mCTRL-X CTRL-C#[22m, #[1mCTRL-K 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#[4mmost#[24m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h#[22m, #[1mCTRL-H#[22m, #[1mHELP#[22m, #[1mPF2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Give a description of all the #[4mmost#[24m  commands.   The  #[4mmo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 #[1mMOST_HELP #[22mmust be set for this to b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f#[22m, #[1m/#[22m, #[1mCTRL-F#[22m, #[1mFIND#[22m, #[1mGOLD PF3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a string and search forward from the curren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4mi#[24mth distinct line containing the string.  #[1mCTRL-G #[22m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?      #[22mPrompt  for  a  string  and search backward for the #[4mi#[24m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containing the string.  #[1mCTRL-G #[22m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n      #[22mSearch for the next #[4mi#[24m lines containing an occurrenc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string in the direction of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#[22m, #[1mSELECT#[22m, #[1mCTRL-@#[22m, #[1mCTRL-K M#[22m, #[1mPERIO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INSERT_HERE, CTRL-X CTRL-X, COMMA, CTRL-K RETURN, GOLD PERIO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a  mark  on  the  current line but return to previous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user to toggle back and forth between two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l#[22m, #[1mL   #[22mToggle  locking  for this window.  The window is lock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`*' at the left edge of the status  line.   Windows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scro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TRL-X 2#[22m, #[1mCTRL-W 2#[22m, #[1mGOLD 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TRL-X o#[22m, #[1mCTRL-W o#[22m, #[1mo#[22m, #[1mGOLD#[22mUP#[1m, #[22mGOLD#[1mDOW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TRL-X 0#[22m, #[1mCTRL-W 0#[22m, #[1mGOLD V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TRL-X 1#[22m, #[1mCTRL-W 1#[22m, #[1mGOLD 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other windows, leaving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E#[22m, #[1me   #[22m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$#[22m, #[1mESC $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system dependent.  On VMS, this causes #[4mmost#[24m to sp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rocess.  When the user exits the process, #[4mmost#[24m  is 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 systems, #[4mmost#[24m 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:n     #[22mSkip  to  the  next filename given in the command li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to scroll forward or backward through the fil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#[1mQ#[22m' quits #[4mmost#[24m and any other key select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:c     #[22m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:D     #[22mDelete  current  file.  This command is only meaning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+d #[22m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:o#[22m, #[1m:O #[22mToggle various options.  With this key sequence, #[4mmost#[24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sking the user to hit one of: #[1mbdtvw#[22m.  The `#[1mb#[22m', `#[1mt#[22m', `#[1mv#[22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`#[1mw#[22m' options have  the  same  meaning  as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.   For  example, the `#[1mw#[22m' option will toggle wr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`#[1md#[22m' option must be used with a prefix integer #[4mi#[24m.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ed  beyond  #[4mi#[24m columns will not be display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sequence `#[1m1:od#[22m' will cause  #[4mmost#[24m  to  displa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ing all lines indented beyond the first column. 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above, #[4mmost#[24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`...' indicates lines follow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IN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TRL-G #[22maborts the commands requiring the user to type something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 The  backquote key has a special meaning her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certain characters.  This is useful when search  for  the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ce of a string with a control character or a str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  In the latter case, to find the occurrence of `The'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, enter #[1m`^JThe #[22mwhere #[1m` #[22mquotes the #[1mCTRL-J#[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ENVIRONMEN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most#[24m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ST_SWIT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variable  sets  commonly used switches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prefer to use #[4mmost#[24m with the  #[1m-s  #[22moption  so  that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 lines  are  not  displayed.  On VMS this is norm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in the 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ST_EDITOR#[22m, #[1mSLANG_EDIT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se environment variables specify an editor for #[4mmos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invoke  to edit a file. The value can contain %s and %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ing descriptors that represent the file name and  lin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, respectively.  For example, if JED is your editor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1mMOST_EDITOR #[22mto 'jed %s -g %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ST_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may be used to specify an alternat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OST_INITFIL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variable to specify the  initialization  fil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 startup.   The default action is to load the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ation file and then a personal  configuration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[4m.mostrc#[24m on Unix, and #[4mmost.rc#[24m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ONFIGURATION FILE SYNTA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most  starts up, it tries to read a system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ersonal configuration file.  These file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inding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nd a key to a particular function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etkey function-name key-sequenc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#[4msetkey#[24m command requires two arguments.  The #[4mfunction-name#[24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unction that is to be executed as a response t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#[4mkey-sequence#[24m argument are pr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key   "up"     "^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 that  when  #[4mCtrl-P#[24m  is pressed then the function #[4mup#[24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it is  necessary  to  first  unbind  a  key-sequen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inding it in order via the #[4munsetkey#[24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key "^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may  be defined through the use of the #[4mcolor#[24m keyword i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color OBJECT-NAME FOREGROUND-COLOR BACKGROUND-COLO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OBJECT-NAME can be any 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          --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       --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trike       -- overstri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       -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ample configuration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of the known bugs or limitations of #[4mmost#[24m are due to a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ad  and  interpret control characters in files.  One probl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ns the use of backspace characters to underscore or overstr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 #[4mmost#[24m makes an attempt to use terminal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 this behavior.  One side effect is the one does not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one expects when scrolling right and left through a fil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t, use the #[1m-v #[22mand #[1m-b #[22moptions of #[4mmost#[2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H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CKNOWLEDGEMENT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users of #[4mmost#[24m for valuable comments and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isms.   I  would  especially like to thank those individual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code to #[4mmost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s Akerberg, Henk D. Davids, Rex O. Livingston,  and  Mark  Pizzo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 to  the  early  VMS versions of #[4mmost.#[24m  In particula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it to get it ready for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eos Macrides &lt;MACRIDES@SCI.WFEB.EDU&gt; adapted #[4mmost#[24m for use in  #[4mcswing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#[4mgopher.#[24m  A few features of the present version of #[4mmost#[24m wa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grateful to Robert Mills &lt;robert@jna.com.au&gt;  for  re-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routines to us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en  Oliver Moll &lt;smol0075@rz.uni-hildesheim.de&gt; came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utomatic detection of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also like to thank Shinichi Hama for his valuable critic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4mmost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ier Kohen was instrumental in the support for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 to  David W. Sanderson (dws@cs.wisc.edu) for adapting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9                            MOST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