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Application}\indexi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application} provides a set of faciliti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pplication program.  It provides the method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\italic{runapp} (run application), an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applications in a way that saves on virtual memory by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 code.  For example, if a user is running \bold{ez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ne of your applications, and your applicat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/textview} pair, your application will share that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which also uses it.  To use the \italic{runap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} facilities, you must set up your program so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provided by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Quick reference list for}\chapter{\section{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\section{\section{A}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DeleteArg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, int \paramname{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FinalizeObject }\fixedindent{(struct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application_}GetATK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int \paramname{arg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PrintVersionNumb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ReadInitFil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application_}Run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do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Tor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Start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Stop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Andrew Toolki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application programs are all run by a single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nderstand some things about memory management in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omponent of the Andrew Toolkit system implementation is it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Formally, we can think of a memory as a set of addressab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When a program runs, the loader loads the code into mem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uns, the program may also request the allocation/deal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the Andrew Toolkit, dynamic linking and loading all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be run from a single program, called runapp (run ap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app contains all the basic components of the toolkit.  The c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pplication is dynamically loaded at run time.  The schem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to share code.  Sharing cod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duction in the amount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ge faults for frequently used portions of the Andr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es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files to fetch when running under a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ile siz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will usually want to build your Andrew Toolkit applic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ies provided by the class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runn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\italic{ runapp} loads an application, it asks the application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s, if any.   For example, the user might invoke \italic{hw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line argument, \italic{-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pp -d hwa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asks the program to read any initialization files (e.g.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).  Next it asks the application to "start," that is,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to create any objects within the window, and so forth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app} tells the application to run, that is, to en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oop.  Most application programs start up by creating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asking the \italic{Interaction Manager} to make one of the vie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See Example 1, Vol. I for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lass contains macro-methods for setting and getting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version numbers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aj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MajorVersion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in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no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version message will be printed for the user (i.e.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rror) when an application is started up. To prevent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displayed, the application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_SetPrintVersionFlag(self,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cro-method, like the methods for setting the ver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ust} be called from the application's \typewriter{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cedure, since the version number is normally printed before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arguments. Application's that wish to optionally print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hould start by setting the PrintVersionFlag to FALSE, as abov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chose to print the version message by calling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_PrintVersionNumber(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and 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pplication *application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  }\italic{application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dynamically allocating memory for an application struct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nitializes the newly allocated appli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\italic{application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\italic{runapp} will create an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rsing the command-line argum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Pars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Pars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ommand line arguments}\example{boolean application_ParseArgs (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 application program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\italic{application_ParseArgs} sets it.  Then it parses arg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flags that it understands and their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d}\formatnote{  --  }The application will not fork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applications f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g}\formatnote{  --  }Sets the fore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bg}\formatnote{  --  }Sets the back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l}\formatnote{  --  }Force the loading of the modu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ather than upon use.  The default is to loa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ni}\formatnote{  --  }Do not read an init fil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super_ParseArgs} changes the \italic{arg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; \italic{argc}, which is passed by value, is unchanged, s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ommand-line arguments are parameters, if any, that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 when it begins running.  When an Andrew Toolki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run, \italic{runapp} calls its \italic{ParseArgs} metho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two arguments.  The first, \italic{argc},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s; the second, \italic{argv}, is a pointer to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that contain the arguments, one argument per str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application named \italic{xapp}, and you want to par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, you should override \italic{application_ParseArg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you create should first call \italic{super_ParseArgs}.  Next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its command line arguments using the vector \italic{argv}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c} as the loop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shows a typical setup for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its arguments.  The switches, 'c' and 'm' are arbi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app__ParseArgs (x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app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uper_ParseArgs (x, argc, arg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*++argv != NULL &amp;&amp; **argv ==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(*argv [1]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 (stderr,"%s: unrecognized switch: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pp_GetName(x), 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argv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&gt;args=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ading the initialization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ReadInit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Initializ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itialization file}\example{void application_ReadInitFil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re is an initializ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.}&lt;x&gt;init}, for the application in the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ReadInitFile} attempts to load (cf., \italic{init_Load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(e.g., \bold{x}ezinit); if not, it looks for a global init and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(e.g., /usr/local/lib/global.ezin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application} \indexi{ \italic{application_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Start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Start}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application, you should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See Example 1, Vol. I for a detailed discussion of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the application} \indexi{ \italic{application_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application_Run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Run}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interaction loop by calling the \italic{im_KeyboardProcesso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assumes interaction.  You probably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it unless that assumption is not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king an application} 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rk}\example{boolean application_Fork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application_Fork} f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provided that the fork flag has not been set to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\italic{application_Ru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rguments} \indexi{Application++Delet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Delet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pplication_DeleteArgs (argv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application_DeleteArgs} deletes \italic{n} argu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v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ling whether the application fo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k (app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\italic{application_S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ork flag to value.  If \smaller{TRUE}, the application will fork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ALSE}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ffects \italic{application_Ru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Fo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the application will 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k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fork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Name (app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Se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application's name to \italic{name}.  The \italic{name}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's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an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application_GetNam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GetNam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application to be loaded} 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ceLoad (app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S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flag that forces the application to be loaded.  The default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upo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oad status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ceLoad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be loaded upon read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is it will be loade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Proc(p) ((self)-&gt;errorProc=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Proc() ((self)-&gt;error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Rock(r) ((self)-&gt;errorRock=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Rock() ((self)-&gt;error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4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