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summary of the differences between VIM and v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ost interesting addi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 compatib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'compatible' option is set, all options are given a vi-compat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. Vim will behave like the "real" vi as much as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lti level und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'u' goes backward in time, 'ctrl-R' goes forward again. Set op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'undolines' to the number of changes to be remembered (default 100). 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>'undolines' to 0 for vi-compatible one level und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peat a series of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'q'&lt;c&gt; starts recording typed characters into named register &lt;c&gt; (appe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gister if register name is upper case). A subsequent 'q' stop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ing. The register can then be executed with the '@'&lt;c&gt; command.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y useful to repeat a complex a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lexible insert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arrow keys can be used in insert mode to move around in the file.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breaks the insert in two parts as far as undo and redo is concer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TRL-O can be used to execute a single command-mode command. This is almo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ame as hitting ESC, typing the command and hitting 'a'. For undo/redo 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those inserts are remembered where something was actually inse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sual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sual can be used to first choose a piece of text and then give a comm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do something with it. This is an (easy to use) alternative to first giv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operator and then moving to the end of the text to be operated upon. 'v'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'V' are used to start Visual mode. 'v' works on characters and 'V'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s. Move the cursor to extend the Visual part. It is shown highlight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creen. By typing 'o' the other end of the Visual text can be moved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isual text can be affected by an operator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</w:t>
        <w:tab/>
        <w:t>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</w:t>
        <w:tab/>
        <w:t>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</w:t>
        <w:tab/>
        <w:t>yan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gt; or &lt;</w:t>
        <w:tab/>
        <w:t>insert or delete 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!</w:t>
        <w:tab/>
        <w:t>filter through external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=</w:t>
        <w:tab/>
        <w:t>filter through 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:</w:t>
        <w:tab/>
        <w:t>start ":" command for the Visual l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</w:t>
        <w:tab/>
        <w:t>format text to 'textwidth' colum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J</w:t>
        <w:tab/>
        <w:t>join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~</w:t>
        <w:tab/>
        <w:t>swap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</w:t>
        <w:tab/>
        <w:t>make lower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</w:t>
        <w:tab/>
        <w:t>make upperc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lock operat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Visual a rectangular block of text can be selected. Start Visual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TRL-V. The block can be deleted ('d'), yanked ('y') or its case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d ('~', 'u' and 'U'). A deleted or yanked block can be put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with the 'p' and 'P'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line hel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':help' command and help key (F1 for MSDOS) display several pages of concise 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. The name of the help file can be set with the "helpfile"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 edi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an insert or delete at any place in the command line using the curs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eys. The right/left cursor keys can be used to move forward/backward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racter. The shifted right/left cursor keys can be used to move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ward/backward one word. CTRL-B/CTRL-E can be used to go to the begin/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ommand lines are remembered. The up/down cursor keys can be us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call previous command lines. The 'history' option can be set to the numb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lines that will be rememb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 comple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ile entering a command line (on the bottom line of the screen) &lt;TAB&gt;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yped after an (incomplete) file name wildcard; the wildcard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panded. If there are multiple matches, CTRL-N (next) and CTRL-P (previous)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walk through the matches. The 'wildchar' option can be se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for filename completion, &lt;TAB&gt; is the default. CTRL-D can be typ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an (incomplete) file name wildcard; all matching files will be lis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CTRL-A will insert all matching files. CTRL-L will insert the longest comm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 of the matching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rizontal scroll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'wrap' option is off, long lines will not wrap and only part of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shown. When the cursor is moved to a part that is not shown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will scroll horizontally. The minimal number of columns to scroll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set with the 'sidescroll'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xt format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'textwidth' (tw) option can be used to automatically limit the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ngth. This supplements the 'wrapmargin' option of Vi, which was not ve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ful. The 'Q' operator can be used to format a piece of text ("Q}" formats 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aragraph). Commands for text alignment: ":center", ":left" and ":right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dit-compile-edit speedup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":make" command can be used to run the compilation and jump to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. Alternatively Vim can be started with the "-e" option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r. A file with compiler error messages is interpreted. Each lin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rror file is scanned for the name of a file, line number and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. Vim starts editing at the first error. Optionally the na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 file can be given with "-e errorfile". The ":cn" command can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jump to the next error. ":cl" lists all the error messages. Other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available (almost the same as with Manx's Z editor). The 'errorfile'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has the name of the file with error messages. The 'errorformat'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set to a scanf-like string to handle output from many compiler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'makeprg' option contains the name of the program to be execut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:make"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 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Vim is started with "-v" (View) then readonly mode is used (includ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"-n"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Vim is started with "-b" (Binary) then some options are set to be 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edit binary or executable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Vim is started with "-s scriptfile", the characters read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scriptfile" are treated as if you typed them. If end of file is reach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the editor exits, further characters are read from the conso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"-w" option can be used to record all typed characters in a script fi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file can then be used to redo the editing, possibly on another file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changing some commands in the scrip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"-n" option disables the writing of a ".vim" file (see 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"-c command" option does the same as the the "+command"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"-T terminal" option sets the terminal 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"-e" option starts Vim in quickfix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command mo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ssing command: 'Q' (go to Ex mod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issing Ex commands: append, change, insert, open, preserve, recov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>visual, z and ~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ommand characters are shown in the last line of the screen. They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moved when the command is finished. If you do not want this (on a slow 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) reset the 'showcmd'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the 'ruler' option is set, the current cursor position is shown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t line of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u' and CTRL-R accept a count for the number of undos/re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'U' still works after having moved off of the last changed line and af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'u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ulls in the file are replaced by &lt;LF&gt; internally. This allows editing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ary files (more or les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racters with the 8th bit set are displayed. The characters between '~'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xa0 are displayed as "~?", "~@", "~A", etc., unless the "graphic' option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'=' is an operator to filter lines through an external command (vi: lis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uff). The name of the command can be set with the 'equalprg' option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s "indent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][' goes to the next ending of a C function ('}' in column 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'[]' goes to the previous ending of a C function ('}' in column 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*' searches forward for the identifier under the cursor, '#' backw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'K' runs the program defined by the "keywordprg" option, with the identifi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 the cursor as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'%' can be preceded with a count. The cursor jumps to the line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centage down in the file. The normal '%' function to jump to the mat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ce skips braces inside quo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CTRL-] command, the cursor may be in the middle of the identifi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used tags are remembered. Commands that can be used with the tag stack 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CTRL-T, ':pop' and ':tag'. ':tags' lists the tag st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'tags' option can be set to a list of tag file names. Thus multip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ag files can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viously used file names are remembered in the alternate file name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CTRL-^ accepts a count, which is an index in this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arch patterns have more feat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arches can find the end of a match and may include a character off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unt added to '~', ':next', ':Next', 'n' and 'N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5r&lt;CR&gt;" replaces five characters by five line breaks. Vi replaces f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with a single line brea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ed :wnext command. Same as ":write" followed by ":next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option "tildeop" has been set, '~' is an operator (must be followed by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ment comman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the 'J' (join) command you can reset the 'joinspaces' (js) option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only one space after a period (Vi inserts two spac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'cw' can be used to change white space formed by several characters (Vi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using: 'cw' only changes one space, while 'dw' deletes all white spac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'o' and 'O' accept a count for repeating the insert (Vi clears a par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:dis' command shows the contents of the yank regi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viously used file names are remembered in the alternate file name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":files" command shows the list of alternate filen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'#'&lt;N&gt; is replaced by the &lt;N&gt;th alternate filename in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"#&lt;" is replaced by the current filename without exten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lags after command not supported (no plans to include i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non-UNIX systems ":cd" command shows current directory instead of go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ome directory. ":pwd" prints the current directory on all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:source!' command reads Vi commands from a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':mkexrc' command writes current modified options and mappings to a ".exrc"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 ':mkvimrc' writes to a ".vimrc"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 check for "tail recursion" with mappings. This allows things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":map! foo ^]foo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:put! command inserts the contents of a register above the current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named register '.' can be used with commands p, P and :put. The conte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register is the last inserted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:noremap" command can be used to enter a mapping that will not be remapp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useful to exchange the meaning of two keys. ":cmap", ":cunmap"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":cnoremap" can be used for mapping in command line editing only. ":imap",</w:t>
      </w:r>
    </w:p>
    <w:p>
      <w:pPr>
        <w:pStyle w:val="PreformattedText"/>
        <w:bidi w:val="0"/>
        <w:spacing w:before="0" w:after="0"/>
        <w:jc w:val="left"/>
        <w:rPr/>
      </w:pPr>
      <w:r>
        <w:rPr/>
        <w:t>":iunmap" and ":inoremap" can be used for mapping in insert mode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commands exist for abbreviations: ":noreabbrev", ":iabbrev"</w:t>
      </w:r>
    </w:p>
    <w:p>
      <w:pPr>
        <w:pStyle w:val="PreformattedText"/>
        <w:bidi w:val="0"/>
        <w:spacing w:before="0" w:after="0"/>
        <w:jc w:val="left"/>
        <w:rPr/>
      </w:pPr>
      <w:r>
        <w:rPr/>
        <w:t>":cabbrev", ":iunabbrev", ":cunabbrev", ":inoreabbrev", ":cnoreabbrev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vi the command ":map foo bar" would remove a previous ma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":map bug foo". This is considered a bug, so it is not included in Vim.</w:t>
      </w:r>
    </w:p>
    <w:p>
      <w:pPr>
        <w:pStyle w:val="PreformattedText"/>
        <w:bidi w:val="0"/>
        <w:spacing w:before="0" w:after="0"/>
        <w:jc w:val="left"/>
        <w:rPr/>
      </w:pPr>
      <w:r>
        <w:rPr/>
        <w:t>":unmap! foo" does remove ":map! bug foo", because unmapping would be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icult otherwise (this is vi compatib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:@r" command executes register r (is in some versions of vi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TRL-O/CTRL-I can be used to jump to older/newer positions. These ar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me positions as used with the '' command, but may be in another file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':jumps' command lists the older posi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the 'shiftround' option is set, an indent is rounded to a multipl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'shiftwidth' with '&gt;' and '&lt;'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'scrolljump' option can be set to the minimal number of lines to scro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cursor gets off the screen. Use this when scrolling is s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ppercase marks can be used to jump between files. The ':marks' command lis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 currently set marks. The commands "']" and "`]" jump to the end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vious operator or end of the text inserted with the put command. "'["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"`[" do jump to the sta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'shelltype' option can be set to reflect the type of shell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TRL-A (add) and CTRL-S (subtract) commands are new. The count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and (default 1) is added to/subtracted from the number at or afte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ursor. That number may be decimal, octal (starts with a '0') or hexadecimal </w:t>
      </w:r>
    </w:p>
    <w:p>
      <w:pPr>
        <w:pStyle w:val="PreformattedText"/>
        <w:bidi w:val="0"/>
        <w:spacing w:before="0" w:after="0"/>
        <w:jc w:val="left"/>
        <w:rPr/>
      </w:pPr>
      <w:r>
        <w:rPr/>
        <w:t>(starts with '0x'). Very useful in macr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:set command the prefix "inv" can be used to invert toggle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both Vi and Vim you can create a line break with the ":substitute"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using a CTRL-M. For Vi this means you cannot insert a real CTRL-M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. With Vim you can put a real CTRL-M in the text by preceding it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TRL-V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insert mo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'revins' option is set, insert happens backwards. This is for ty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Hebrew. When inserting normal characters the cursor will not be shift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ext moves rightwards. In replace mode the cursor will move leftwa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space, CTRL-W and CTRL-U will also work in the opposite direction. CTRL-P</w:t>
      </w:r>
    </w:p>
    <w:p>
      <w:pPr>
        <w:pStyle w:val="PreformattedText"/>
        <w:bidi w:val="0"/>
        <w:spacing w:before="0" w:after="0"/>
        <w:jc w:val="left"/>
        <w:rPr/>
      </w:pPr>
      <w:r>
        <w:rPr/>
        <w:t>toggles the 'revins'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ackspace key can be used just like CTRL-D to remove auto-ind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an backspace, ctrl-U and CTRL-W over line breaks if the 'backspace' (bs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tion is set to non-zero. You can backspace over the start of insert i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'backspace' option is set to 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'paste' option is set, a few option are reset and mapping in ins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 and abbreviation are disabled. This allows for pasting text in wind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 without unexpected results. When the 'paste' option is reset, the 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values are rest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TRL-T/CTRL-D always insert/delete an indent in the current line, no mat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column the cursor is 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TRL-@ (insert previously inserted text) works always (Vi: only when typed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charact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TRL-A works like CTRL-@ but does not leave insert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TRL-R &lt;0-9a-z&gt; can be used to insert the contents of a regi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the 'smartindent' (si) option is set, C programs will be bet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-inde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TRL-Y and CTRL-E can be used to copy a character from above/below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cursor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fter CTRL-V you can enter a three digit decimal number. This byte valu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serted in the text as a single character. Useful for interna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that are not on your key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the 'expandtab' (et) option is set, a &lt;TAB&gt; is expanded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priate number of spa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window always reflects the contents of the buffer (Vi does not do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changing text and in some other cas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Vim is compiled with DIGRAPHS defined, digraphs are supported. A se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rmal Amiga digraphs is included. They are shown with the :digraph" comman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re can be added with ":digraph {char1}{char2} {number}". A digraph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tered with "CTRL-K {char1} {char2}" or "{char1} BS {char2}" (only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>'digraph' option is se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command line mo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C terminates the command line without executing it. In vi the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be executed, which is not what most people expect (hitting ESC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always get you back to command mode). To avoid problems with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obscure macros, an ESC in a macro will execute the command. If you wan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d ESC to execute the command like vi does you can fix thi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:cmap ^V&lt;ESC&gt; ^V&lt;CR&gt;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nera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issing options: autoprint (ap), beautify (bf), edcompatible, hardtabs (ht), 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p, mesg, open, optimize (op), prompt, redraw, slowopen (slow), ter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, w300, w1200 and w9600. These options can be set but are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the 'compatible' option is set, all options are set for maximum </w:t>
      </w:r>
    </w:p>
    <w:p>
      <w:pPr>
        <w:pStyle w:val="PreformattedText"/>
        <w:bidi w:val="0"/>
        <w:spacing w:before="0" w:after="0"/>
        <w:jc w:val="left"/>
        <w:rPr/>
      </w:pPr>
      <w:r>
        <w:rPr/>
        <w:t>vi-compatibil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'ttimeout' option is like 'timeout', but only works for cursor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keys, not for ordinary mapped characters. The 'timoutlen'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s the number of milliseconds that is waited for. If the 'esckeys'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 set, cursor and function keys that start with &lt;ESC&gt; are not recogn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insert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e is an option for each terminal string. Can be used when termcap i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ed or to change individual str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'textmode' option is set (default for MSDOS) &lt;CR&gt;&lt;LF&gt; is us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separator. When reset (default for Unix and Amiga) &lt;LF&gt; is used.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'textauto' option is set, Vim tries to detect the type of line sepa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by reading up to the first &lt;LF&gt;. The 'textmode' option is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rding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 systems that have no job control (most systems but BSD-UNIX) the CTRL-Z, </w:t>
      </w:r>
    </w:p>
    <w:p>
      <w:pPr>
        <w:pStyle w:val="PreformattedText"/>
        <w:bidi w:val="0"/>
        <w:spacing w:before="0" w:after="0"/>
        <w:jc w:val="left"/>
        <w:rPr/>
      </w:pPr>
      <w:r>
        <w:rPr/>
        <w:t>":stop" or ":suspend" command starts a new sh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Vim is started on the Amiga without an interactive window for output,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ndow is opened (and :sh still works). You can give a device to use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ing with the '-d' argument, e.g. "-d con:20/20/600/150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 startup the VIMINIT or EXINIT environment variables, the file s:.vimrc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:.exrc and .vimrc or .exrc are read for initialization commands.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ading .vimrc and .exrc some commands are not allowed because of securi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asons (shell commands and writing to a file, :map commands are echoed)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an be overrided with the 'secure'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lenght can be at least upto the maximum value of an int (for the Amiga</w:t>
      </w:r>
    </w:p>
    <w:p>
      <w:pPr>
        <w:pStyle w:val="PreformattedText"/>
        <w:bidi w:val="0"/>
        <w:spacing w:before="0" w:after="0"/>
        <w:jc w:val="left"/>
        <w:rPr/>
      </w:pPr>
      <w:r>
        <w:rPr/>
        <w:t>32767 characters, for most 32-bit systems much larger). Editing such line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always possible. File length upto 2147483646 lines. If a line is lar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the screen, the last line is filled with &lt;@&gt;s and only the par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before that is shown (unless 'wrap' option is rese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'columns' option is used to set or get the width of the dis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ame of the current file name is shown in the title bar of the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ldcards in file names are expan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tion settings are read from the first and last few lines of the fi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tion 'modelines' determines how many lines are tried (default is 5). No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this is different from the Vi versions that can execute any Ex comm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modeline (a major security problem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'insertmode' option is set (e.g. in .exrc), Vim starts in insert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 text is kept in memory. Available memory limits the file size (and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ngs such as undo). This may be a problem with MSDOS, is hardly a problem </w:t>
      </w:r>
    </w:p>
    <w:p>
      <w:pPr>
        <w:pStyle w:val="PreformattedText"/>
        <w:bidi w:val="0"/>
        <w:spacing w:before="0" w:after="0"/>
        <w:jc w:val="left"/>
        <w:rPr/>
      </w:pPr>
      <w:r>
        <w:rPr/>
        <w:t>ont the Amiga and almost never with Uni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the 'backup' or 'writebackup' option is set: Before a file is overwritte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backup file (.bak) is made. If the "backup" option is set it is left </w:t>
      </w:r>
    </w:p>
    <w:p>
      <w:pPr>
        <w:pStyle w:val="PreformattedText"/>
        <w:bidi w:val="0"/>
        <w:spacing w:before="0" w:after="0"/>
        <w:jc w:val="left"/>
        <w:rPr/>
      </w:pPr>
      <w:r>
        <w:rPr/>
        <w:t>behi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'binary' option is set and the file does not have an end-of-lin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ast line, the end-of-line is not appended when wri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 entered commands and text is written into a script file, ending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.vim". This can be used to recover your work if the machine crashes du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 edit session. This can be switched off by setting the 'updatecount' op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0 or starting Vim with the "-n" option. Use the 'directory' option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ing the .vim file somewhere e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'shortname' (sn) option, when set, tells Vim that ".bak" and ".vim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names are to be MSDOS-like: 8 characters plus 3 for extention.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ould be used on messydos or crossdos filesystems on the Amiga. If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tion is off, Vim tries to guess if MSDOS filename restriction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covery after a crash has a smaller chance for success, because there is no </w:t>
      </w:r>
    </w:p>
    <w:p>
      <w:pPr>
        <w:pStyle w:val="PreformattedText"/>
        <w:bidi w:val="0"/>
        <w:spacing w:before="0" w:after="0"/>
        <w:jc w:val="left"/>
        <w:rPr/>
      </w:pPr>
      <w:r>
        <w:rPr/>
        <w:t>temporary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or messages are shown at least one second (Vi overwrites error messag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Vim asks to "Hit RETURN to continue", you can hit any key. Charact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ther than &lt;CR&gt;, &lt;LF&gt; and &lt;SPACE&gt; are interpreted as the (start of)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. (Vi only accepts a command starting with ':'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ntents of the numbered and unnamed registers is remembered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ing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UX: device of the Amiga is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:tw=77: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