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Doc-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style{manu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Doc-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unter{chapter}[arabic]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allot}{12.2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char}{12.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glue}{11.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layout}{12.2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box}{12.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deck}{11.2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page}{12.5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monoglyph}{12.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background}{12.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margin}{11.5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shadow}{12.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markers}{12.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tformsetter}{12.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center}{12.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composition}{12.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compositor}{12.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patch}{12.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rule}{12.4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hit}{?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requisition}{12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boxes}{11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fixed-span}{11.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LayoutKi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oat{figure}{11-\pagenumber{00}}%372.72 -645.84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oat{figure}{11-\pagenumber{00}}%372.72 -645.84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e glyphs usually manage the physical layout of their children.  Layout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operations for creating objects that are useful in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ngement of one or more glyphs.  The LayoutKit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ed after the Knuth's TeX document processing system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ox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x is a polyglyph that uses a layout object to arrange its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yout object is not a glyph, but helps a glyph manage th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cations of component glyphs. Figure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interface Layout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request(GlyphIndex count, const Requisition*, Requisition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allocate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const Allocation\&amp; given, GlyphIndex count, const Requisition*,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Allocation* result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lyph* box(Layout*, GlyphIndex size = 10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lyph* hbox(GlyphIndex size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lyph* hbox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Glyph* = nil, Glyph* = nil, Glyph* = nil, Glyph* = nil, Glyph*</w:t>
      </w:r>
    </w:p>
    <w:p>
      <w:pPr>
        <w:pStyle w:val="PreformattedText"/>
        <w:bidi w:val="0"/>
        <w:spacing w:before="0" w:after="0"/>
        <w:jc w:val="left"/>
        <w:rPr/>
      </w:pPr>
      <w:r>
        <w:rPr/>
        <w:t>= nil,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Glyph* = nil, Glyph* = nil, Glyph* = nil, Glyph* = nil, Glyph*</w:t>
      </w:r>
    </w:p>
    <w:p>
      <w:pPr>
        <w:pStyle w:val="PreformattedText"/>
        <w:bidi w:val="0"/>
        <w:spacing w:before="0" w:after="0"/>
        <w:jc w:val="left"/>
        <w:rPr/>
      </w:pPr>
      <w:r>
        <w:rPr/>
        <w:t>= nil\</w:t>
      </w:r>
    </w:p>
    <w:p>
      <w:pPr>
        <w:pStyle w:val="PreformattedText"/>
        <w:bidi w:val="0"/>
        <w:spacing w:before="0" w:after="0"/>
        <w:jc w:val="left"/>
        <w:rPr/>
      </w:pPr>
      <w:r>
        <w:rPr/>
        <w:t>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lyph* vbox(GlyphIndex size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lyph* vbox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Glyph* = nil, Glyph* = nil, Glyph* = nil, Glyph* = nil, Glyph*</w:t>
      </w:r>
    </w:p>
    <w:p>
      <w:pPr>
        <w:pStyle w:val="PreformattedText"/>
        <w:bidi w:val="0"/>
        <w:spacing w:before="0" w:after="0"/>
        <w:jc w:val="left"/>
        <w:rPr/>
      </w:pPr>
      <w:r>
        <w:rPr/>
        <w:t>= nil,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Glyph* = nil, Glyph* = nil, Glyph* = nil, Glyph* = nil, Glyph*</w:t>
      </w:r>
    </w:p>
    <w:p>
      <w:pPr>
        <w:pStyle w:val="PreformattedText"/>
        <w:bidi w:val="0"/>
        <w:spacing w:before="0" w:after="0"/>
        <w:jc w:val="left"/>
        <w:rPr/>
      </w:pPr>
      <w:r>
        <w:rPr/>
        <w:t>= nil\</w:t>
      </w:r>
    </w:p>
    <w:p>
      <w:pPr>
        <w:pStyle w:val="PreformattedText"/>
        <w:bidi w:val="0"/>
        <w:spacing w:before="0" w:after="0"/>
        <w:jc w:val="left"/>
        <w:rPr/>
      </w:pPr>
      <w:r>
        <w:rPr/>
        <w:t>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lyph* hbox\_first\_aligned(GlyphIndex size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lyph* hbox\_first\_aligned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Glyph* = nil, Glyph* = nil, Glyph* = nil, Glyph* = nil, Glyph*</w:t>
      </w:r>
    </w:p>
    <w:p>
      <w:pPr>
        <w:pStyle w:val="PreformattedText"/>
        <w:bidi w:val="0"/>
        <w:spacing w:before="0" w:after="0"/>
        <w:jc w:val="left"/>
        <w:rPr/>
      </w:pPr>
      <w:r>
        <w:rPr/>
        <w:t>= nil,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Glyph* = nil, Glyph* = nil, Glyph* = nil, Glyph* = nil, Glyph*</w:t>
      </w:r>
    </w:p>
    <w:p>
      <w:pPr>
        <w:pStyle w:val="PreformattedText"/>
        <w:bidi w:val="0"/>
        <w:spacing w:before="0" w:after="0"/>
        <w:jc w:val="left"/>
        <w:rPr/>
      </w:pPr>
      <w:r>
        <w:rPr/>
        <w:t>= nil\</w:t>
      </w:r>
    </w:p>
    <w:p>
      <w:pPr>
        <w:pStyle w:val="PreformattedText"/>
        <w:bidi w:val="0"/>
        <w:spacing w:before="0" w:after="0"/>
        <w:jc w:val="left"/>
        <w:rPr/>
      </w:pPr>
      <w:r>
        <w:rPr/>
        <w:t>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lyph* vbox\_first\_aligned(GlyphIndex size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lyph* vbox\_first\_aligned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Glyph* = nil, Glyph* = nil, Glyph* = nil, Glyph* = nil, Glyph*</w:t>
      </w:r>
    </w:p>
    <w:p>
      <w:pPr>
        <w:pStyle w:val="PreformattedText"/>
        <w:bidi w:val="0"/>
        <w:spacing w:before="0" w:after="0"/>
        <w:jc w:val="left"/>
        <w:rPr/>
      </w:pPr>
      <w:r>
        <w:rPr/>
        <w:t>= nil,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Glyph* = nil, Glyph* = nil, Glyph* = nil, Glyph* = nil, Glyph*</w:t>
      </w:r>
    </w:p>
    <w:p>
      <w:pPr>
        <w:pStyle w:val="PreformattedText"/>
        <w:bidi w:val="0"/>
        <w:spacing w:before="0" w:after="0"/>
        <w:jc w:val="left"/>
        <w:rPr/>
      </w:pPr>
      <w:r>
        <w:rPr/>
        <w:t>= nil\</w:t>
      </w:r>
    </w:p>
    <w:p>
      <w:pPr>
        <w:pStyle w:val="PreformattedText"/>
        <w:bidi w:val="0"/>
        <w:spacing w:before="0" w:after="0"/>
        <w:jc w:val="left"/>
        <w:rPr/>
      </w:pPr>
      <w:r>
        <w:rPr/>
        <w:t>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lyph* overlay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Glyph* = nil, Glyph* = nil, Glyph* = nil, Glyph* = nil, Glyph*</w:t>
      </w:r>
    </w:p>
    <w:p>
      <w:pPr>
        <w:pStyle w:val="PreformattedText"/>
        <w:bidi w:val="0"/>
        <w:spacing w:before="0" w:after="0"/>
        <w:jc w:val="left"/>
        <w:rPr/>
      </w:pPr>
      <w:r>
        <w:rPr/>
        <w:t>= nil,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Glyph* = nil, Glyph* = nil, Glyph* = nil, Glyph* = nil, Glyph*</w:t>
      </w:r>
    </w:p>
    <w:p>
      <w:pPr>
        <w:pStyle w:val="PreformattedText"/>
        <w:bidi w:val="0"/>
        <w:spacing w:before="0" w:after="0"/>
        <w:jc w:val="left"/>
        <w:rPr/>
      </w:pPr>
      <w:r>
        <w:rPr/>
        <w:t>= nil\</w:t>
      </w:r>
    </w:p>
    <w:p>
      <w:pPr>
        <w:pStyle w:val="PreformattedText"/>
        <w:bidi w:val="0"/>
        <w:spacing w:before="0" w:after="0"/>
        <w:jc w:val="left"/>
        <w:rPr/>
      </w:pPr>
      <w:r>
        <w:rPr/>
        <w:t>) const;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caption{Layout protocol and LayoutKit box operations\label{boxe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1.20001 1.19998 1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{boxes} shows the Layout protocol and the LayoutKi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reate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Layout::request is given an array of requisitions for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and computes a single requisition for the result.  Layout::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the requisitions of the components and the overall al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 allocations of the individual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A box can be constructed either with a list of up to 10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 components, or an initial size estimate on the number of compon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s not a maximum, but can avoid growing the list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LayoutKit::hbox returns a box that tiles its compon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dimension left-to-right and aligns the component origi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 dimension. LayoutKit::vbox returns a box that tiles top-to-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igns in the X dimension.  LayoutKit::overlay aligns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and Y dimensions, drawing the components in back-to-fron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LayoutKit::hbox returns a box with its X origin at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box; LayoutKit::vbox returns a box with its Y orig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box.  Sometimes it is more convenient to have the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origin of the first component.  For example, a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 might want to have its Y origin correspond to the bas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line of text.  When the aligment should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mponent's alignment, one can use LayoutKit::hbox\_first\_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ayoutKit::vbox\_first\_al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A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polyglyph similar in some ways to an overlay box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overlaying its components, a deck is a polyglyph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of the components is visible at any time.  Figure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interface Deck : PolyGlyph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GlyphIndex card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flip\_to(GlyphIndex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* deck(GlyphIndex size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* deck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Glyph* = nil, Glyph* = nil, Glyph* = nil, Glyph* = nil, Glyph*</w:t>
      </w:r>
    </w:p>
    <w:p>
      <w:pPr>
        <w:pStyle w:val="PreformattedText"/>
        <w:bidi w:val="0"/>
        <w:spacing w:before="0" w:after="0"/>
        <w:jc w:val="left"/>
        <w:rPr/>
      </w:pPr>
      <w:r>
        <w:rPr/>
        <w:t>= nil,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Glyph* = nil, Glyph* = nil, Glyph* = nil, Glyph* = nil, Glyph*</w:t>
      </w:r>
    </w:p>
    <w:p>
      <w:pPr>
        <w:pStyle w:val="PreformattedText"/>
        <w:bidi w:val="0"/>
        <w:spacing w:before="0" w:after="0"/>
        <w:jc w:val="left"/>
        <w:rPr/>
      </w:pPr>
      <w:r>
        <w:rPr/>
        <w:t>= nil\</w:t>
      </w:r>
    </w:p>
    <w:p>
      <w:pPr>
        <w:pStyle w:val="PreformattedText"/>
        <w:bidi w:val="0"/>
        <w:spacing w:before="0" w:after="0"/>
        <w:jc w:val="left"/>
        <w:rPr/>
      </w:pPr>
      <w:r>
        <w:rPr/>
        <w:t>) const;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caption{Deck protocol and LayoutKit operations\label{deck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1.19998 3.12 2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{deck} shows the deck protocol and the LayoutKit oper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d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Deck::flip\_to sets which component should currently be visible;  Deck::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top.  The natural size of a deck i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natural sizes of its components.  A deck can be stre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s large as its largest  fully-stretched compon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u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stretch or shrink their components to fit the available spac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omponents are rigid.  For example, characters in text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tretch or shrink.  Instead, we prefer to stretch or sh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ite space between words.  In TeX, this flexible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ferred to as \252glue\2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LayoutKit provides the set of operations to create glu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Figure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Glyph* glue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DimensionName, Coord natural, Coord stretch, Coord shrink,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\</w:t>
      </w:r>
    </w:p>
    <w:p>
      <w:pPr>
        <w:pStyle w:val="PreformattedText"/>
        <w:bidi w:val="0"/>
        <w:spacing w:before="0" w:after="0"/>
        <w:jc w:val="left"/>
        <w:rPr/>
      </w:pPr>
      <w:r>
        <w:rPr/>
        <w:t>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* glue(const Requisition\&amp;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* hglue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* hglue(Coord natural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* hglue(Coord natural, Coord stretch, Coord shrink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* hglue(Coord natural, Coord stretch, Coord shrink, float alig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* vglue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* vglue(Coord natural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* vglue(Coord natural, Coord stretch, Coord shrink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* vglue(Coord natural, Coord stretch, Coord shrink, float alig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* hspace(Coord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* vspace(Coord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* shape\_of(Glyph*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* shape\_of\_xy(Glyph*, Glyph*) const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* spaces(int count, Coord each, const Font*, const Color*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* strut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onst Font*, Coord natural = 0, Coord stretch = 0, Coord sh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= 0\</w:t>
      </w:r>
    </w:p>
    <w:p>
      <w:pPr>
        <w:pStyle w:val="PreformattedText"/>
        <w:bidi w:val="0"/>
        <w:spacing w:before="0" w:after="0"/>
        <w:jc w:val="left"/>
        <w:rPr/>
      </w:pPr>
      <w:r>
        <w:rPr/>
        <w:t>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* hstrut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oord right\_bearing, Coord left\_bearing = 0,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oord natural = 0, Coord stretch = 0, Coord shrink = 0\</w:t>
      </w:r>
    </w:p>
    <w:p>
      <w:pPr>
        <w:pStyle w:val="PreformattedText"/>
        <w:bidi w:val="0"/>
        <w:spacing w:before="0" w:after="0"/>
        <w:jc w:val="left"/>
        <w:rPr/>
      </w:pPr>
      <w:r>
        <w:rPr/>
        <w:t>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* vstrut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oord ascent, Coord descent = 0,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oord natural = 0, Coord stretch = 0, Coord shrink = 0\</w:t>
      </w:r>
    </w:p>
    <w:p>
      <w:pPr>
        <w:pStyle w:val="PreformattedText"/>
        <w:bidi w:val="0"/>
        <w:spacing w:before="0" w:after="0"/>
        <w:jc w:val="left"/>
        <w:rPr/>
      </w:pPr>
      <w:r>
        <w:rPr/>
        <w:t>) const;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caption{LayoutKit operations for creating spacing glyphs\label{glu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-1.67999 -255.12 2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{glue}.  LayoutKit::glue is the most general operation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e passed a specific dimension, natural size, stretch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ability, and alignment, or it can be passed a complete requi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LayoutKit::hglue and LayoutKit::vglue can create glu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ly or vertically stretchable, respectively.  The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nor dimension is undefined.  If no parameters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ayoutKit::hglue or vglue, then a natural size of zero is assum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tretchability is specified, then the glue is assumed to be in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LayoutKit::hspace and LayoutKit::vspace create glue with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that is rigid.  LayoutKit::shape\_of returns glue tha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equisition as another glyph.  LayoutKit::shape\_of\_x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e that takes its X requirement from one glyph and its Y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other gly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LayoutKit::spaces returns glue that correspond to a give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aces in the current font.  Unlike other glue objects, which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generally referred to as \252white space\272 do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appearance, spaces are drawn in the given col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lign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laying out a collection of glyphs, it is often 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the positioning of a single glyph.  LayoutKit provide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just the layout of a glyph.  These operations return a monogly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Figure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MonoGlyph* center(Glyph*, float x = 0.5, float y = 0.5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Glyph* center\_dimension(Glyph*, DimensionName, float align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Glyph* hcenter(Glyph*, float x = 0.5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Glyph* vcenter(Glyph*, float y = 0.5) const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Glyph* fixed(Glyph*, Coord x, Coord y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Glyph* fixed\_dimension(Glyph*, DimensionName, Coord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Glyph* hfixed(Glyph*, Coord x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Glyph* vfixed(Glyph*, Coord y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Glyph* flexible(Glyph*, Coord stretch = fil, Coord shrink = f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Glyph* flexible\_dimension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Glyph*, DimensionName, Coord stretch = fil, Coord shrink = fil\</w:t>
      </w:r>
    </w:p>
    <w:p>
      <w:pPr>
        <w:pStyle w:val="PreformattedText"/>
        <w:bidi w:val="0"/>
        <w:spacing w:before="0" w:after="0"/>
        <w:jc w:val="left"/>
        <w:rPr/>
      </w:pPr>
      <w:r>
        <w:rPr/>
        <w:t>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Glyph* hflexible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Glyph*, Coord stretch = fil, Coord shrink = fil\</w:t>
      </w:r>
    </w:p>
    <w:p>
      <w:pPr>
        <w:pStyle w:val="PreformattedText"/>
        <w:bidi w:val="0"/>
        <w:spacing w:before="0" w:after="0"/>
        <w:jc w:val="left"/>
        <w:rPr/>
      </w:pPr>
      <w:r>
        <w:rPr/>
        <w:t>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Glyph* vflexible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Glyph*, Coord stretch = fil, Coord shrink = fil\</w:t>
      </w:r>
    </w:p>
    <w:p>
      <w:pPr>
        <w:pStyle w:val="PreformattedText"/>
        <w:bidi w:val="0"/>
        <w:spacing w:before="0" w:after="0"/>
        <w:jc w:val="left"/>
        <w:rPr/>
      </w:pPr>
      <w:r>
        <w:rPr/>
        <w:t>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Glyph* natural(Glyph*, Coord x, Coord y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Glyph* natural\_dimension(Glyph*, DimensionName, Coord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Glyph* hnatural(Glyph*, Coord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Glyph* vnatural(Glyph*, Coord) const;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caption{LayoutKit operations that adjust alignment\label{fixed-span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-0.720001 -7.44003 3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{fixed-span} shows the operations that affect the re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glyph.  LayoutKit::center , center\_dimension, hcenter, and v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origin of a glyph as it appears in a requisitio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yph body is allocated, it is given the origin it requested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\252center\272 is somewhat misleading as these monogly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return a glyph that asks to be centered at a particular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actually change the origin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LayoutKit::fixed, fixed\_dimension, hfixed, and vfixe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yph to appear rigid even if it is flexible.  Fixed monogly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al for specifying sizes that are otherwise undefined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itial height of a file chooser.  The inverse functionality--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yph flexible that may be rigid--is provided by the LayoutKit::flex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\_dimension, hflexible, and vflexible operations.  The LayoutKit::natu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\_dimension, hnatural, and vnatural operations ar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xed operations in that they change the natural siz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affect the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LayoutKit also provides a set of operations to put a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a glyph.  These operations are shown in Figure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MonoGlyph* margin(Glyph*, Coord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Glyph* margin(Glyph*, Coord hmargin, Coord vmargin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Glyph* margin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Glyph*, Coord lmargin, Coord rmargin, Coord bmargin, Coord tmargin\</w:t>
      </w:r>
    </w:p>
    <w:p>
      <w:pPr>
        <w:pStyle w:val="PreformattedText"/>
        <w:bidi w:val="0"/>
        <w:spacing w:before="0" w:after="0"/>
        <w:jc w:val="left"/>
        <w:rPr/>
      </w:pPr>
      <w:r>
        <w:rPr/>
        <w:t>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Glyph* margin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Glyph*,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oord lmargin, Coord lstretch, Coord lshrink,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oord rmargin, Coord rstretch, Coord rshrink,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oord bmargin, Coord bstretch, Coord bshrink,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oord tmargin, Coord tstretch, Coord tshrink\</w:t>
      </w:r>
    </w:p>
    <w:p>
      <w:pPr>
        <w:pStyle w:val="PreformattedText"/>
        <w:bidi w:val="0"/>
        <w:spacing w:before="0" w:after="0"/>
        <w:jc w:val="left"/>
        <w:rPr/>
      </w:pPr>
      <w:r>
        <w:rPr/>
        <w:t>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Glyph* hmargin(Glyph*, Coord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Glyph* hmargin(Glyph*, Coord lmargin, Coord rmargin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Glyph* hmargin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Glyph*,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oord lmargin, Coord lstretch, Coord lshrink,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oord rmargin, Coord rstretch, Coord rshrink\</w:t>
      </w:r>
    </w:p>
    <w:p>
      <w:pPr>
        <w:pStyle w:val="PreformattedText"/>
        <w:bidi w:val="0"/>
        <w:spacing w:before="0" w:after="0"/>
        <w:jc w:val="left"/>
        <w:rPr/>
      </w:pPr>
      <w:r>
        <w:rPr/>
        <w:t>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Glyph* vmargin(Glyph*, Coord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Glyph* vmargin(Glyph*, Coord lmargin, Coord rmargin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Glyph* vmargin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Glyph*,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oord bmargin, Coord bstretch, Coord bshrink,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oord tmargin, Coord tstretch, Coord tshrink\</w:t>
      </w:r>
    </w:p>
    <w:p>
      <w:pPr>
        <w:pStyle w:val="PreformattedText"/>
        <w:bidi w:val="0"/>
        <w:spacing w:before="0" w:after="0"/>
        <w:jc w:val="left"/>
        <w:rPr/>
      </w:pPr>
      <w:r>
        <w:rPr/>
        <w:t>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Glyph* lmargin(Glyph*, Coord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Glyph* lmargin(Glyph*, Coord nat, Coord stretch, Coord shr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Glyph* rmargin(Glyph*, Coord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Glyph* rmargin(Glyph*, Coord nat, Coord stretch, Coord shr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Glyph* bmargin(Glyph*, Coord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Glyph* bmargin(Glyph*, Coord nat, Coord stretch, Coord shr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Glyph* tmargin(Glyph*, Coord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Glyph* tmargin(Glyph*, Coord nat, Coord stretch, Coord shr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;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caption{LayoutKit margin operations\label{margin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-0.719986 0.240051 4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{margin}.  LayoutKit::margin is overloaded to specify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around the entire glyph, distinct horizontal and vertical marg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left, right, bottom, and top margins, or flexible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side.  LayoutKit::hmargin specifies horizontal margins; LayoutKit::v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vertical margins.  LayoutKit::lmargin, rmargin, bmar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margin specify left, right, bottom, and top margins, respectively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