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- 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k, %K, %*, and %(SPACE) arguments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6/93 - 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w@cs.tamu.edu (Jeffrey A W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does one map a control key to a single key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elson@math.arizona.edu Wed Oct  6 19:56:0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that is currently possible.  As of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totally independant of the keymap, people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fficult a time when they were joined.  If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oked at, we could allow a macro to be assigned to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y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A.A:   Bye all!  Getting hungry/sleepy/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Macro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map:     ^q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eemed to server more as a point of confu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I suppose we could rewrite the macro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to allow for macro keys to be mapped to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ind if I include your question in the NEWMACRO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mm.. I just tried un-keymapping the `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id options and `` and it still does the macro instead of the packet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's what I had in .xtrek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krc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macr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Macro: 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`.A:       %p: MAJOR FUCKING TW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 respo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the lines you have in your .xtrekrc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` key for anything bu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Macros override commands, and singleMacr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macro mode when that key is hit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level [3.0 beta], keymap is entirely ignored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ros and dist.key.name configured distresses.  In future pat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provide a way to modify and remove whatever singl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, right now editing and reloading xtrekrc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5/93 - 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o and %O macro arguments for sender's three letter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8/93 - 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reating RCD, the ability to turn SMART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was lost.  If NEWMACROs are not allowed on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ill all macros of course.  The client now _igno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MARTMACRO messages.  Maybe we should have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macros completely (ie treat them line NO_NEWMACRO messag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8/93 - 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siegl@risc.uni-linz.ac.at Thu Sep 16 06:04: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Receiver Configurable Dist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like to but a single Macro on the h key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gleMacro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tell me how I can get a help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defining the help to an other key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ymap: H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send me the H macro and not the help wind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also H key is infected (single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bit of creativity.  It is not possible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out creating even worse side-effects, s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 for above, what you would want to do i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ro on say the 'Z'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:</w:t>
        <w:tab/>
        <w:tab/>
        <w:t>Hh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Macro: 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'H' creates a help window, 'h' sends the macro/d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93 - 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single character you can now invok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ne in your defaults file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Macro:</w:t>
        <w:tab/>
        <w:t>EF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whatever macros normally assigned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F, T, and c, be invoked immediately,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X' before them to enter mac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MACRO-lik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rguments below and the BR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6/93 -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jectMacro:  on</w:t>
        <w:tab/>
        <w:t>(on/off) default to off, if on, BR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ACRO documentation - Jeff Nelson 6/4/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CRO are _not_ allowed on some servers.  Thes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these features if they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macro window to see that NEW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enabled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ill broadcast as %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n your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'D'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   sender fue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sender 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1 if etemp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1 if wtemp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sender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     three letter team name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k      number of kills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K      number of kills targe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</w:t>
        <w:tab/>
        <w:t>if this is encountered, the macro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(SPACE)this is replaced by a space, mainly useful for star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sender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      three letter team name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%I %c      send message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%U %p      send message to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%z %Z      send message to team of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            send message to nearest friendl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           send message to nearest enem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ntax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ful for IN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es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variable NBT distress of the BRM clien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y Favo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m:</w:t>
        <w:tab/>
        <w:tab/>
        <w:t>%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