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8740443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65365040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