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E version 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_modulenamespaceid_table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_idOIxNclass/orN</w:t>
        <w:tab/>
        <w:t>referenc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h_tablerefersizeOIxaIs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.or.membersCman_variable_card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inheritdefaultsOIx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.or.membersRICdateOIx, NmembersnCstringOIxList of disjunctive statements.  Note that class or delegates t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in, so all methods applicable to chains may be used to manipul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of statements in the or.nnnsNM.or.S.initialiseCman_method_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inheritdiagnosticsdefaultsbugsOIxNM.or.S.initialiseRIOIx,</w:t>
      </w:r>
      <w:r>
        <w:rPr>
          <w:rFonts w:eastAsia="Geneva" w:cs="Geneva" w:ascii="Geneva" w:hAnsi="Geneva"/>
          <w:color w:val="000000"/>
          <w:sz w:val="24"/>
          <w:szCs w:val="24"/>
        </w:rPr>
        <w:t>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itialisenOIxCreate an or object from a series of statements.  Or objects are al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lusively used to realise disjunction in conditions for if object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objects.nnnnnsNC.orCman_class_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inherituser_interfacebugsOI</w:t>
        <w:tab/>
        <w:t>xNC.orRIO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x,uNornOIx</w:t>
      </w:r>
      <w:r>
        <w:rPr>
          <w:rFonts w:eastAsia="Geneva" w:cs="Geneva" w:ascii="Geneva" w:hAnsi="Geneva"/>
          <w:color w:val="000000"/>
          <w:sz w:val="24"/>
          <w:szCs w:val="24"/>
        </w:rPr>
        <w:t>Class or defines a logical `or' for its associated statements. 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or' is not just binary but can have any number of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executed, `or' will execute its argument code objects sta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first.  It stops with success as soon as one of the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ceeds or returns failure if no argument succeed.  A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out arguments simply f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 class if, class and and class not.CchainsizeO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xIEN$topics$100XnnnsNM.or.S._executeOI xNM.or.S._executeRIOIx,~N_executenOIx</w:t>
      </w:r>
      <w:r>
        <w:rPr>
          <w:rFonts w:eastAsia="Geneva" w:cs="Geneva" w:ascii="Geneva" w:hAnsi="Geneva"/>
          <w:color w:val="000000"/>
          <w:sz w:val="24"/>
          <w:szCs w:val="24"/>
        </w:rPr>
        <w:t>Execute the code objects from &lt;-members until one succeeds or the e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hain is reached.  Succeeds in the first case and fail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.nnnnnXuCnumber</w:t>
        <w:tab/>
        <w:t>valueO</w:t>
        <w:tab/>
        <w:t>IxI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