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C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ntelligent C-like MAK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Cce 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Frank B. Brokken and Karel Ku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ank@icce.rug.nl, karel@icce.rug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CCE, State University of Groningen,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is part of distribution 6.17 of IC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make is a hybrid between a 'make' utility and a 'shell script'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Originally, it was concocted to provide a useful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rogram maintenance and system administrative tasks o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 As we learned to appreciate its flexibility, Icmak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ported to Unix platforms (SCO and Linux). By now Icmake also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HP-Unix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ive an impression of "what Icmake does",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kefile. It is used for automatic program maintenance,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 that in some directory all files with the extension ".c" (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) constitute a program "myprog". The automatic maintenanc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, once Icmake is invoked, C source files which are more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er) than a library file "libmyprog.a" are recompiled and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A new program is then made and installed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/home/user/b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iles;                                 // list of .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;                                      // count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file;                             // string with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// 1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iles = makelist ("*.c", younger,          // cfiles is now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ibmyprog.a");                         // all files to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files)                                 // if there are any fi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 = 0; i &lt; sizeof (cfiles),        // recompil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file = element (i, cfiles);   // get the name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 ("gcc", "-c -Wall", sourcefile); //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akelist ("*.o"))                       // any "*.o" files 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 ("ar", "rvs", "libmyprog.a", "*.o");  // add t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 ("rm", "*.o");                        // remo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 ("gcc", "-o myprog", "libmyprog.a");  // re-lin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 ("mv", "myprog", "/home/user/bin");   // and install in bin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files for Icmake look remarkably like C source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ance is so close that this cannot be pure chance!  Yes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cmake to be a language with a syntax which largely overlap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know how to program in C, we decided that we didn't want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ew macro language.  The Icmake language is a "subset" of 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ce that not all operators or functions of C are implemented (bu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are, e.g., gets(), getch(), printf(), etc.).  The Icmake langu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extensions to make it a handy language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 e.g., the operator "younger" compares two files in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e of last modification, a type "list" is defined to hol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age of Icmake is not restricted to program maintena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, which allows for functions, arguments, local or global variab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of external programs, etc.  makes Icmake also extremely suit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language.  E.g., it is easy to accomplish to let Ic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which files need to be backupped since the last backup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process to do so, to send mail about i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uide provides a short description how Icmake can be 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latforms.  The documentation for the usage of Icmake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grammar and of all built-in functions,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c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make-X.YY.tgz contains all source files and install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stall icmake from scratch. You *need* this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install icmake on systems not running Linux o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make-X.YY.bin.tgz contains linux and ms-dos executables.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the icmake programs, you can get this file, unpack it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c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file INSTALL for details. INSTALL is in icmake-X.YY.tg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all other files necessary for installing icm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pack the archives use (GNU-tar 1.11.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ar xzvf icmake-X.YY.tg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ar xzvf icmake-X.YY.bin.t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unpacks into an 'icmake' subdirectory below the curren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separate gzip and tar steps could be used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zip -c -d icmake-X.YY.tgz | tar xvf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zip -c -d icmake-X.YY.bin.tgz | tar xvf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make is documented in a Postscript file, "icmake.ps"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"doc".  This file is generated from a .dvi file using dv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processed with GhostScript.  Note that the file i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r resolution of 300 dpi, which suits a LaserJet family prin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ite lacks the means to print this file, you can mail us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o obtain a printed copy of the documentation.  (However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you a small amount to cover our 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"doc" furthermore contains the file "icmake.1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rude "man" page for Unix systems.  You can install it by copy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which contains formatted manual pages.  To us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"man" command must be able to show an already-formatted manual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on Linux systems you can copy this file to "/usr/man/cat1".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n icmake" will then show the information.  Some man systems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manual pages.  On these systems you may achieve a low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y compressing the file "icmake.1" to "icmake.1.Z", using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"compr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makefiles are provided as examp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mples". You may wish to look at these to see how make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have to pay us for Icmake. This means that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it by us.  As with everything that's free, there's no pa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*absolutely no warranty*.  Furthermore, you are allow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) to distribute Icmake, provided that you include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distribution.  It is strongly suggested that you do *not*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for the distribution of Icmake (possibly not even the $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files and the documentation for Icmake are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  The reason for this is (a) that we'd like to have alway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cmake, and (b) that we'd like to have the last wor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 If you have requests (or even better, "working cod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Icmake) please mail us and we'll gladly oblige when we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, Bug Repor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'd very much appreciate it if you'd let us know if you encount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. Also, if you have requests or comments about the programs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mail us. We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nk Brokken                   Karel Ku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   F.B.Brokken@icce.rug.nl         K.Kubat@icce.rug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     (+31) 50 63 36 88               (+31) 50 63 36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Westerhaven 16                  Westerhave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ningen                       Gron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herlands                    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icmake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