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VAL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value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, as illustrated below,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. The various item types are shown in dbs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L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Number of hours the light can be used for. Zero hou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 has gone out. A negative number will create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CROL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o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'on'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wand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STAFF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spell i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Max Charges (1.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Char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 in staff (see list somewhere around th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EAP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Size of dice to ro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The weapon type.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CATEGORY 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: Slash         "whip/w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: Slash         "slash/sla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: Bludgeon      "crush/cru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: Bludgeon      "pound/p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: Pierce        "pierce/pier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ypes can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IREWEAPO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ISSIL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EASURE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ARMOR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effective AC. &gt;0 enhances the armour class. &lt;0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our class (cursed armou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OTION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Level of the spell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Which spell (Listed elsewhere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Whi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(1-3) are three (or less) different spells, mixed in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spells should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 : 30 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: 27  (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2 : 17  (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3 :  4  (Blin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on't drink this - It's bad for your health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WORN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OTHER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SH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P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CONTAINER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PRO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item-number of the object which can open the object.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NOTE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ounge (language of writing).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DRINKCON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drink-units the drink-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rink-units that are lef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LEARWATER 15</w:t>
        <w:tab/>
        <w:t xml:space="preserve">    0</w:t>
        <w:tab/>
        <w:tab/>
        <w:t>0</w:t>
        <w:tab/>
        <w:t xml:space="preserve">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values for drunkness/fullness/thirst are u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"units" drunk. The values are expressed 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empties a bottle (say 7 units) of salt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Thirst increases by ((7/4)*-2) hour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s above are numbers between 0 and 24. 24 h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for drunkness/fullness/thirst. When hour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runkness/fullness/thirst th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er, hungry, or thirst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n the drink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KEY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key-type. This value must match the lock-typ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key can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OOD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hours, that this food will fill the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If this value is non-zero, the food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MONEY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The number of gold coins "in the pile of co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PEN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BOAT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FOUNTAIN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[0]: Maximum drink-units the drink-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1]: Number of drink-units that are left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2]: The type of liquid in the drink-container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he same as for ITEM_DRINK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3]: Drink is posioned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vel versus average damage calculations are perform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pell_info.doc" all the offensive spells are individually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gher level spel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reball of level 15 gives more damage than one of level 16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amage than level 17 which give more damage than level 1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ore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please make all offensive potions/scrolls/etc. as the ba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igned for. You can see the level below. You can see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mage, by looking at the spell versus the level of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number of spells learned at that particular lev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9 Lightning bolt give (102/2) average damage. Divided by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evel at which it is first learned (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st two spells are first learned level). At level 1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(120/3) averag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able in "spell_info.doc", you should know that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that it will kill a victim three levels below the man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auser ONLY cast his sp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/N rows below indicate which potions/scrolls/wands/staf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. The MIN_LEV is the Minimum Level DEMAND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. The game will crash if making level less than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TION  SCROLL  WAND  STAFF   MIN_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UNDEFINED               -1      Y       Y      Y      Y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SERVED_DBC            0      N       N      N      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ARMOR                   1      Y       Y      Y      N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TELEPORT                2      Y       Y      Y      Y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ESS                   3      Y       Y      Y      N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LINDNESS               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BURNING_HANDS           5      N       N      N      N       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ALL_LIGHTNING          6      Y       Y      N      Y        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ARM_PERSON            7      N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HILL_TOUCH             8      N       N      N      N       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LONE                   9      Y       Y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LOUR_SPRAY           10      N       Y      Y      N        =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CONTROL_WEATHER        1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FOOD            12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REATE_WATER           13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BLIND             1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CRITIC            15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E_LIGHT             16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CURSE                  17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EVIL            1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INVISIBLE       19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MAGIC           20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DETECT_POISON          21      Y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DISPEL_EVIL            22      Y       Y      Y      Y      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ARTHQUAKE             23      N       Y      N      Y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CHANT_WEAPON         24      N       Y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ENERGY_DRAIN           25      Y       Y      Y      Y       =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FIREBALL               26      N       Y      Y      N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ARM                   27      Y       N      N      Y       =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HEAL                   28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INVISIBLE              29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LIGHTNING_BOLT         30      N       Y      Y      N       =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LOCATE_OBJECT          3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MAGIC_MISSILE          32      N       Y      Y      N      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OISON                 3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ROTECT_FROM_EVIL      34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CURSE           35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ANCTUARY              36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HOCKING_GRASP         37      N       N      N      N       =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LEEP                  38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TRENGTH               39      Y       Y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UMMON                 40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VENTRILOQUATE          41      N       N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WORD_OF_RECALL         42      Y       Y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REMOVE_POISON          43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SENCE_LIFE             44      Y       N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_IDENTIFY              *53*     N       Y      N     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