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panel - device driver for running a Hitachi HD44780 LCD panel from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.50 - Not great code, but it now compiles on new kernel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fixed some lame stuff I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5 Stephen S. Richardson (prefect@wpi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ff of several versions for several hardware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91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dit is due to Arthur C. Smith, whose joystick code I studied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linux device drivers, and to Linus Torvalds, for being the coo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 to start the whole Linux project.. y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, copy, fix, change, or delete this code, as lo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mains intact.  Well, if you delete it, it doesn't have to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send me a piece of email if you make any inter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, but I want to see if anyone does anything coo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ed or implied.  If your computer blows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low up your sibling trying to use this, I'm not responsible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friends thing you're cool, you must tell them it is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free parallel port, and an LCD module.  This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 Hitachi LM108L (40x2 backlit) LCD, but with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other Hitachi-chipset LCD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or the panel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605 TEL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784-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784-759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 has several models available.  Call for information,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int their catalog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some miscellaneous stuff like 14-conductor ribbon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K linear taper potentiometer, a source for +5v and -5v (you can pu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computer's power supply if you're into that sort of thing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panels come with a row of header pins on them.. The most elega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is is with a 14-pin IDC connector.  You'll also need a mal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B25 connector, and access to a soldering iron and s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inouts of the standard Hitachi LCD panels.. (consul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you get with yours to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Symbol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Vss       0v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Vdd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Vd        contras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RS        H: data input   L: instruction co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R/W       H: data read (LCD-&gt;CPU)  L: data write (CPU-&gt;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E         H, H-&gt;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4 DB0-DB7   Data bits 0-7 (0=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inouts of a standard PC parallel port (the important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Symbol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Strobe    connected to the Enable signal of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9  DB0-DB7   connect to DB0-DB7 o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Afeed     connected to the RS input of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gnd       connected to gnd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in 5 of the LCD (R/W) to gnd.  I don't bother reading ba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CD's 80 byte RAM.  Besides, most people's parallel por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+5 from your power supply connector inside your comput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ually* the red wires coming out of the supply.  I do NO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it.  The same goes for -5.  It's *usually* white. 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easure measure measure.  Or, if you're feeling less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, get a +5/-5 supply from somewhere and connect its gn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, and use that.  Connect +5 to the +5 pin on the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comes the tricky part.  You may not need -5v.  A long time ag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 16x1 LCD and got decent contrast without -5v, but my 40x2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probably makes little sense to you, but I don't want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chnical details right now.  Check your data sheets,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is what I use for my 40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5 -------------------===( 50K linear 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ast in on LCD ----===(  (wiper)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-------------------===(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an awful picture.  Deal.  With a 16x1, i was able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for the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Hook all this business up.  If you're confused at my complet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herency, or just don't grok the ee speak, talk to someone who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I have time to make a better doc fil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saying.  Hook it up.  If you've got the exact same setup as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  Most likely it'll take some kludging and work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 Sorry for this, but I really wrote the whole thing quickl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d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you could call it that anyway.  lcd.c is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lcdd.c is a daemon that I wrote (it doesn't fork off an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process yet..) that displays some interesting stuff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think of it, there's more stuff in the code than actu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runs.. lcd.c is kinda crufty, and lcdd.c is very cru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quick hack, and one of these days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smod to load lcd.o once it'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 remoted.c is a program that ran on one of my other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stuff to a cross-mounted directory.. lcdd picks it up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wo machines..  It's klud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bomb me with email asking for billions of feature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time to work on this until late spring or summer. 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 so someone can build off of my work and get some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at's everything.. I know it seems like a lot of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make sens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my old way-hacked Linux boxes, fire up a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ttp://sidehack.gweep.net/~prefect/monstertower.htm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I guess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ct@sidehack.gwee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@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or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