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 would ad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Have it support both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Allow more different key managm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Use "Net"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 Align to 2^n bytes for objects with in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change th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ength[2]       in net byte order,  if x &gt;  0 the "escape" (msb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C[MAC_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sg[len-MAC_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dding_data[p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TOR-HELLO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INI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S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dumm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Lib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iph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I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h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iphe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DType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Key (RSA)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-Hellm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D (for where the server knows the user symetri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HELLO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RECP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e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lientAccept  (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Lib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iph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er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I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iphe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Type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.5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Key (RSA)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MASTER-KEY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LI-MAS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ryt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dumm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  Cipher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clrKe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Ke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cl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*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Arg are encrypted using the crypt type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public key (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ivate symetric key if know b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