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2653239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6911384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