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ealmBBS - Bulletin Board System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1995  Inge Cubitt and Peter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file, but you must 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ng, long time ago, on an operating system far a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got yours, an' I got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you come to have a package called drealmBBS, of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this is me, Peter, writing.  Just so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kim it.  I joined PRESTEL (a Viewdata/Videotext system run by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) in early 1985.  I was using a BBC Micro with a simple Vie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Wow, was I impressed.  I mean it!  40 column colour graphic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75 split speed.  And hundreds of people to talk to!  And, err...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omeone mentioned that there were other things out there to cal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EL (I knew this, but how do I find the phone numbers?!).  But, er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40 column colour graphics.  Unless, of course, you call a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BBS with a terminal that passes through the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y the by, except that the terminal of choice was CommSoft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ftMachinery.  One of the SoftMachinery guys ran an area on PREST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known as "The Gnome".  When the PRESTEL area folded, the Soft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regrouped.  They wrote their own system and it was christene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 at Home", as that's where it was born.  This, too, was a Vie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Over time, it became a great system (to the extent that PRE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used it for their test system).  It allowed remote users to edi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 message and even have interactive chat (when the autogno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...).  The Gnome at Home host software became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(g)nomic Host system.  It used the same modem drivers as Comm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during the previous paragraph, I called up The Gnome at Hom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good.  I started running an area.  At that time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number of people called "Peter" on PRESTEL, I w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f a FRPG character, "Rocky the Dwarf".  The area I ran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warfTalk" (I still have some of the original viewdata frames backed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, I think).  This started, as the name implies, as somewhere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  I ran a FRPG game on it, too.  The area attracted a follo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.  It became The Dwarfen Realm.  It also became rather more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be editing over the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splashed out.  My computer collection became three BBC Micros 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network fileserver, one running the Viewdata host and o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 wanted... occasionally, my homebrew c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time, the modem had been upgraded to a simple 2400 modem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coming calls.  So, what the heck, I'll let people in for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horror of horrors.  Through some advanced application of Murphy's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ome at Home hard drive crash and could not be recovered from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lso had all the "gpaid gwerk" on it that would have br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replace the disk.  The system was down.  When it came back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imping.  It never truely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time, must have been about 1988, I joined Compulin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(CIX, a CoSy system, a little like BIX but heavily customi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gh.  80 columns, no colour.  Everyone nattering on about IBM PCs... 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was quite a lively social side to it, too.  "Proper" chat,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togethers.  Okay, so I was about 40 miles away - but you learn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, living outside London...  I coped.  I also bought an A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medes R140, which ran BSD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nging out with the CIX bunch, I met Inge.  She'd ju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on her Amstrad 1640 (or was it an expanded 1512?).  It h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at times).  You could talk to Inge.  It was called "Inge's Compu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 moved house and the BBS became &lt;&lt;&lt;FLYOVER&lt;&lt;&lt;, because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y, and had two lines all the time.  I also had mor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oved into London.  That was late 1989.  By late 1990, I'd move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y, and The Dwarfen Realm and &lt;&lt;&lt;FLYOVER&lt;&lt;&lt; were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e wanted to run a "proper" multi-user system.  The "chat door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FLYOVER&lt;&lt;&lt; had some amusing habits.  My archimedes could hand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 under BSD.  So we started sorting out how to use that to all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two remote logins to chat.  We put off the problem that the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d one serial port...  Eventually, we had a system where a BBC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og in over Econet, a PC could log in (and hang... oh well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, the console could be used and a single caller could log 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"liv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running a rather naff bit of BBS software for a while.  W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way it did somethings.  So we wrote a C-Shell wrapper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r" way and used the BBS just for message areas.  The C-Shel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ook over.  Yeah!  A BBS written in Shell scripts!  We ev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people couldn't do CTRL-C and mess about freely...  We ha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o that you could chat while doing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needed a name.  Well, "The Dwarfen Realm".  Obviously.  Hmmm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 a UUCP mail feed.  I nearly had it feeding to the Viewdat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  (I love sendmail... grrrrr :-) ) That needed a seven character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ealm" was born (with a byte to spa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it only had one line.  Hmmm...  We kept trying to get the PC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to the Archie, and vice versa, in the hope we could use the PC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rver (and save several thousand quid).  No chance. 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X was advertising several Convergent Technologies S/80s with EIGH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!  We got one.  It ran System V Release ermmm... 3? 2? circa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tage.  So we had to convert the scripts...  Goodness it was slow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chie.  You could *hear* every "goto" in the C-Shell scripts.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We put all the modems on.  Everyone was very impress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91 through to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low?  Response time was in minutes... (well, almost).  Something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.  Neither I nor Inge could write fluently in C.  What we need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Shell compiler or something.  A rather odd man brought us PERL.  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ow amazed he was at getting it installed on our machin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 a rather large computer mag.  We were converted.  We start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.  It runs!  It still took an age to load up, and the poor CT S/80 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"Out of memory!" when more than one person was running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w, we had four external lines plus four local. So we made a "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" gateway from the C-Shell scripts to the PERL scripts.  Peopl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o read all their messages at a decen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ried, for a while, to slim the scripts.  We phoned up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who had become Unisys, and asked what another 1Mb 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 They named their price and we bought a 486DX50 with 16Mb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ys V4 (AT&amp;T System V Release 4 by any other name).  After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ble (how many disk crashes does it take to install SVR4... i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...) - no, _before_, we went live.  It ran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were polished and enhanced.  We made them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everal BBSes and via Internet from our IP provider (see, we mo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UCP).  We only heard of two installed sites and we've no ide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is/was running the PERL scripts.  Version numbers ran from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0.05.  0.05 went out no later than 11 March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, I'd been starting to write bits of the PERL in C,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e upgraded to 32Mb.  That helped.  At the start of 1994 w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Inge had been sending herself to sleep learning C from books.  We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started writing the whole thing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C-Shell to PERL had been a nightmare.  Mostly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structure to the C-Shell scripts.  The PERL started off that 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split it down to reduce memory usage.  It ported to C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by routine.  Except the menus...  The PERL system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e idea of a main loop, prompt scripts and menu script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were written in PERL.  We didn't want to have to recomp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nu change.  So we wrote the menu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aiming to have the beta version out before the end of August.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 went out around 11 October 1994.  0.5 went out about midday o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4.  0.6 was GPLed for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w Sun Dec 25 00:09:30 GMT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eter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atos@drealm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