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ollect.doc,v 2.5.2.1 1998/08/25 12:58:51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Collection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ollection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 QCache\endlink and \link QIntCache QIntCache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 QDict\endlink and \link QIntDict QIntDict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 QList\endlink; a doubly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Queue QQueue\endlink;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Stack QStack\endlink;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ector QVector\endlink;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safely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QIntCacheIterator QIntCache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QIntDictIterator QIntDict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link QListIterator QList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classes work with pointers to items.  Qt h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lass, \link QArray QArray\endlink, which store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array.  QArray only works for classe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a destructor or any vir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re are two different implementation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llection can only contain objects that inheri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able class.  This is the Smalltalk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llection is a template (generic)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collections must be instantiated from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any object to be stored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we have chosen the second approach.  There are three inter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\link QGCache QGCache\endlink, \link QGDict QGDic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ist QGList\endlink that operate on \c void* pointers. 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ayer implements the actual collections by casting ite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 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do not afford as much scope for optimization as the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do, so for applications where speed is critical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ess important, the STL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lections inherit the \link QCollection QCollection\endlin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is class knows only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setAutoDelete()\endlink function specifie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In the list example, we enable auto-deletion to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tems when they ar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py all of the item's data (known as a deep copy)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.  All collection functions that insert an item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\link QCollection::new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newItem()\endlink for the item to be inserted. 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reimplement it if you want to have deep cop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is to dele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emplates and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-based collection, for instance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ink QList QList\endlink here, but the same appl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instantiated through a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only for compilers that do not suppor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DECLARE(QListM,Employee);</w:t>
        <w:tab/>
        <w:t>// declare once (for instance in a .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M(Employee) list;</w:t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your code work for compil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upport, but use templates if they are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\c typ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USE_TEMPLATE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QListT&lt;Employee&gt;</w:t>
        <w:tab/>
        <w:t xml:space="preserve">  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Q_DECLARE(QListM,Employee)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List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USE_TEMPLATECLASS is defined in qglob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T refers to the QList template and QListM refers to the QLis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 defaults to QListT if templates are supported, QList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emplates, because macro collections ar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 C++ debuggers understand templates but no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ink QList QList\endlink has member functions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can often be better to make use of an iterator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Iterator QListIterator\endlink is very safe and can traver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ing modified at the same time.  Multiple iterators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Dict QDict\endlink and \link QCache QCache\endlink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aversal functions. To traverse the these colle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ink QDictIterator QDictIterator\endlink or \link QCach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ink QStrList QStrLis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List QStrIList\endlink (\link qstrlist.h qstrlist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ink QStrVec QStrVec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Vec QStrIVec\endlink (\link qstrvec.h qstrvec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 templates add less space when instantiate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ones do.  Size is important for a library, and Q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often not as fast as the STL's,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This is however not very important for Qt, a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that doesn't need to be very fast.  (The speed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Qt are mostly caches - either QCache instanti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 is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documented because we document our AP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 and their documentation are provided as parts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PI because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