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ptrdict.doc,v 2.2 1998/03/17 14:41:34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both a template and a macro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p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can also be instantiated through a macro expansio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cessary only for compilers that do not support template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 document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eneral discussion on template-based versus macro-base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Ptr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both a template and a macro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p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Iterator can also be instantiated through a macro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is necessary only for compilers that do not support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link collection.html collection classes document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eneral discussion on template-based versus macro-base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