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67256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551067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75860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05822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67174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7321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