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904308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044894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995402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926331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913525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120580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687771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