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702426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13997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12682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911546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72994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