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33558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161922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49576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857649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027855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3025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96995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108404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92153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820506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558856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571563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591722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11205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11697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00832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19602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7991190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644971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06962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356711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573425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837706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6687041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169692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