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29306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75652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40031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