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36419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88607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088463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71592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95103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83525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62546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551104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098390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994542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87705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01813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352244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22295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88850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39633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552056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96975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07334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389879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091930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850651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