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sortedlist.doc   2.1.1   edited 2000-05-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Sorted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 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Professional Edition licenses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ile in accordance with the Qt Professional Edi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vided with the Qt Professional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formation about the Professional Edition licensing,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orted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ortedList qsorted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ortedList class provides a list sorted by operator&lt; and operator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sort a QList you have to re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GList::compareItems() method.  If the elements of your lis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&lt;() and operator==() then you can use QSortedLis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compareItems() calls operator&lt;() and operator==()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this is as Q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List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::QSorted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::QSortedList( const QSorted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e list is copied to this new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::~QSorted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list and destroy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&lt;type&gt;&amp; QSortedList::operator=(const QSortedList&lt;type&gt;&amp;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st is first cleared, then each item in \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ed to this list. 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hallow copy), unless newItem() has been 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n int QSortedList::compareItems( QCollection::Item s1, QCollection::Item s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i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implementation uses operator&lt; and operator== to comp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