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7465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25251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68450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797812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49488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