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14386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8069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17299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668336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12370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29855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