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664546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107094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51780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8144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91768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091562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46345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