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23947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34819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218206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38748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686856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38017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0060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49615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51207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09262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223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3404977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818886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768743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58906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22725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116187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664641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37308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60688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39664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724825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33322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58417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73748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