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142358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297047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8047484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11344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783904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679293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3414710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758452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3219692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2430810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047672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1196807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8473864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9546381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648402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399420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5533809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7471979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9700096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9184023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2792106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282459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