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0952842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548574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61855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8880755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5885161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