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220165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16770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57272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37887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74615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13376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10641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