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07049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67168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35736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