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939454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333555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21432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614441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52703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63600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66605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42322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412184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26517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122821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215242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913256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13843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322324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94203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018490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46532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435679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857634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251128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53975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501748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05161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50505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