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82418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7326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07978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5870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61140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70724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07982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9961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83166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63641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43450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41618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42763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9057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86720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1208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17194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39469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25996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59071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53399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57865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