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4192676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4200157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6529546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2417099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5251941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8411954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