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61782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83966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3421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00650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67931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13177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5826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58963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91691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92544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10570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96972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57968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07616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43346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01079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56668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63202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67013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74602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22485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74239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44936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50363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55650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