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27512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66353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48475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71351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07316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52194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28705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65816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57731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2642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90060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65265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70945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88347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78619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7759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5757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9402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52146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96023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92748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34317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