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30491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53297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72772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