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33812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96560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6369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62826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75990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02454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