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23174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46927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13735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28272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093563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