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2618595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925861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0164995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459239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878144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3267687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714331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