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5498568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928956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2262716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