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669366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7648725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741379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19621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608114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7394680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381997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30351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2448651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0845419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5263194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563444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684183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126258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20468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5637767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360746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312130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7323899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830979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507075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16790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1465938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0986691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337628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