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283893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10987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3052103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0283345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817990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2107121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2995403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5954810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0073636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480444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8319657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5954241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2232460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3676134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419765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220548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1726417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5442138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9641919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0924365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6392004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7745226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