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3247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41122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212282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739652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01376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82214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