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0286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503038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21306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691028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70391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