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272926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75563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981776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15258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32301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202726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12165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