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0958859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231880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10007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