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3369662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7460716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1594956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