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05817888"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79914993"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7737999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48033691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2660030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8524969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3374810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2316359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9631043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1492271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41128963"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89519922"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5426325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30870221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3129789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7156688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550812183"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1487723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440203768"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41821005"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4594410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4269281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