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437016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559079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9687210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7332159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9328730"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