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12452425"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477809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546753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75927231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97921421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6806331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