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31995030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65995641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1820700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8405738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7113733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6711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011582595"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