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1592694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5311976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9734726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