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696262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32930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11414171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8774385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85506317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0374951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69846709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2116475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8912895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62839385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5187354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0342785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0402610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4970090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4480205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20019390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5178635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02690716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47765461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3563290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0196608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33054289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55305404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2694057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6327492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