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260607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7090654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7900439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2947874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3765404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2406636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2949885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7397634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475307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1724524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4773424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7388328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4389082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1833693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9042626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4136249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8876596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0830562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0802740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2364177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7281102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360825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5409018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4514428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192962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