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73889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51177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3407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47330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543588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469290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76902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67316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679064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7794748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82761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30546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766387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19671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83789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62525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31645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62349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58747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77540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14072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85455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