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63392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62519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43624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72659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200796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75765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