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2042233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362506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2034312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0889538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363842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