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596855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236157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21817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33051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93705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572823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97104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