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5195944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4900918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7319117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